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linded by the Light</w:t>
      </w:r>
    </w:p>
    <w:p>
      <w:pPr>
        <w:pStyle w:val="Normal"/>
        <w:spacing w:lineRule="auto" w:line="360"/>
        <w:jc w:val="center"/>
        <w:rPr/>
      </w:pPr>
      <w:r>
        <w:rPr/>
        <w:t>Alexandra de Sherbinin</w:t>
      </w:r>
    </w:p>
    <w:p>
      <w:pPr>
        <w:pStyle w:val="Normal"/>
        <w:spacing w:lineRule="auto" w:line="360"/>
        <w:rPr/>
      </w:pPr>
      <w:r>
        <w:rPr/>
        <w:tab/>
        <w:tab/>
        <w:t xml:space="preserve">In the novel </w:t>
      </w:r>
      <w:r>
        <w:rPr>
          <w:u w:val="single"/>
        </w:rPr>
        <w:t>House of Sand and Fog</w:t>
      </w:r>
      <w:r>
        <w:rPr/>
        <w:t xml:space="preserve"> there is a clash between two cultures, American and Middle Eastern. Behrani, a fallen colonel from Iran, is used to being respected and listened to when he speaks. Kathy Nicolo is a very forthright American citizen. The two are locked in an ongoing battle in which neither side will give in due to their equal stubbornness and need for honor. Through the outcome of this battle the author shows there can be no heroes in a story where, despite their differences, it is the similarities they share that will ruin them both. Like the depressing fog, which the characters struggle to see through both physically and mentally, their pride shrouds any reasonability the characters posses, thus demonstrating how, when interacting with different cultures, a person’s understanding is their most important asset.</w:t>
        <w:tab/>
        <w:t>Behrani is disappointed when he came to America after being exiled from his home, Iran. He could have moved anywhere he wanted to, yet America provided the best hope for him. “…I had visions of what this country might yet offer my family… I saw Nadi and me living in San Francisco’s Pacific Heights. As in our previous life, we would have a driver”(187). However, as he sits on a bench on a street in America he views the people who walk by as “the more large, more fed, pink-in-the-face Americans, who carry their shopping bags, eating ice cream cones or drinking sweet sodas from cups as they walk past, their small loud children leading them”(123). Americans disgust him and he believes that if he gives up the house he is throwing away all his dreams of becoming wealthy again and all his honor to the Americans who “</w:t>
      </w:r>
      <w:r>
        <w:rPr>
          <w:i/>
        </w:rPr>
        <w:t>do not deserve what they have</w:t>
      </w:r>
      <w:r>
        <w:rPr/>
        <w:t>”(123). Behrani sees himself as better than the Americans because he knows what it is like to have it all and lose it. He therefore appreciates what he has and he is angered by the Americans who are greedy and just want more and are never satisfied by what they have.</w:t>
      </w:r>
    </w:p>
    <w:p>
      <w:pPr>
        <w:pStyle w:val="Normal"/>
        <w:spacing w:lineRule="auto" w:line="360"/>
        <w:rPr/>
      </w:pPr>
      <w:r>
        <w:rPr/>
        <w:tab/>
        <w:t>Kathy has trouble understanding the Behrani family and their sense of family honor. She does not know that the family is actually very poor in spite of their possessions. To Behrani Kathy is a clear depiction of the American culture with her fallen morals. In the Behrani’s culture a woman who had sex before she was married is a disgrace and her family is then put to shame. Behrani’s cousin Jasmeen was killed after having an affair with an American man. At first her father kept her locked up in their home for 2 weeks and he would come home and drink and then beat her. Finally Jasmeen’s brother yelled, “</w:t>
      </w:r>
      <w:r>
        <w:rPr>
          <w:i/>
        </w:rPr>
        <w:t>The family is disgraced, Baw-baw! We are all disgraced, because of this stinking GENDEH!</w:t>
      </w:r>
      <w:r>
        <w:rPr/>
        <w:t>” (151). The father dragged Jasmeen outside and shot and killed her just because she gave away her virginity before she was married. If Kathy were Iranian she would have been treated similarly due to her affair with Lester. However, in America such a relationship is more common and due to this Kathy doesn’t get condemned for her relationship. Kathy also mirrors Behrani’s perception of Americans not deserving what they have. Kathy was given the house and the car she drives by her family and does not have the discipline or knowledge of what it is like to work for what you get, therefore she cannot appreciate what she has until it is lost. She does not care about having the house until after she lost it. With the loss of her house came the loss of her pride and sense of responsibility. Not until those were in jeopardy did Kathy appreciate what she once had and could see things from Behrani’s perspective. However, she continues to be greedy and believe that the house is rightfully hers.</w:t>
      </w:r>
    </w:p>
    <w:p>
      <w:pPr>
        <w:pStyle w:val="Normal"/>
        <w:spacing w:lineRule="auto" w:line="360"/>
        <w:ind w:firstLine="720"/>
        <w:rPr/>
      </w:pPr>
      <w:r>
        <w:rPr/>
        <w:t>Though Kathy and Behrani fight each other they have many similarities. Both want honor and they both have dissipated morals because of this. Behrani needs the house to prove his status in America, while Kathy needs the house back to prove to her family that she was not the failure of a daughter that they all believe she is. Behrani shows his honor as he dies in his uniform, taking his honor to the grave with him,</w:t>
      </w:r>
    </w:p>
    <w:p>
      <w:pPr>
        <w:pStyle w:val="BlockText"/>
        <w:spacing w:lineRule="auto" w:line="360"/>
        <w:rPr/>
      </w:pPr>
      <w:r>
        <w:rPr/>
        <w:t>I must discipline myself to continue moving forwards, to walk into my office, remove my clothes, and slide open the door. Take down my uniform, which in this country I have never worn… then rise and slip into my jacket, each shoulder heavy with red-and-gold epaulet, my breast pocket covered with the ribbons, emblems, and badges of my service. I secure the middle buttons and I stand at full attention, Genob Sarhang Behrani, Honorable Colonel Massoud Amir Behrani (336-337).</w:t>
      </w:r>
    </w:p>
    <w:p>
      <w:pPr>
        <w:pStyle w:val="BlockText"/>
        <w:spacing w:lineRule="auto" w:line="360"/>
        <w:rPr/>
      </w:pPr>
      <w:r>
        <w:rPr/>
      </w:r>
    </w:p>
    <w:p>
      <w:pPr>
        <w:pStyle w:val="Normal"/>
        <w:spacing w:lineRule="auto" w:line="360"/>
        <w:rPr/>
      </w:pPr>
      <w:r>
        <w:rPr/>
        <w:t>Not only do they share in their desire for honor, they share the same shattered morality. Behrani even admits that buying a house from an auction is the legal way to steal in America. When telling his son about the house he tells the reader that “I do not like lying to my son, but I am certain if he knows the woman’s home was taken from her due only to bureaucratic mistake, he will not be able to keep all of this from Nadereh”(142-143). Behrani therefore infers that he is doing something morally wrong, not only by keeping the house, but as well as lying to his son. Kathy shows her lack of morality when she starts having an affair with Lester. Both Behrani and Kathy are equally corrupt, yet they see their enemy as worse.</w:t>
      </w:r>
    </w:p>
    <w:p>
      <w:pPr>
        <w:pStyle w:val="Normal"/>
        <w:spacing w:lineRule="auto" w:line="360"/>
        <w:rPr/>
      </w:pPr>
      <w:r>
        <w:rPr/>
        <w:tab/>
        <w:t xml:space="preserve">The title of the novel, </w:t>
      </w:r>
      <w:r>
        <w:rPr>
          <w:u w:val="single"/>
        </w:rPr>
        <w:t>House of Sand and Fog</w:t>
      </w:r>
      <w:r>
        <w:rPr/>
        <w:t xml:space="preserve"> fits perfectly because during times in the novel the setting is covered in fog, and at other times the sand is bright from the sun. Both of these naturally occurring events prohibit people from seeing things clearly and fully. This is the same problem that Kathy and Behrani have. They are so pigheaded they cannot reason with each other and figure out a situation in which they would both benefit. Though they both have the capacity to understand each other and their problems they cannot because of their different backgrounds. Both continue to believe that reasoning comes the loss of pride and triumph. Unfortunately the conclusion of the novel is one of the worst possible turnouts due to the lack of reasoning the two possess. Therefore, the meaning is that if you aren’t reasonable and can’t see things from all perspectives and take the time to understand other people’s cultures and backgrounds then the worst can happen to you. Sadly that is what happens in the novel, the Behrani family dies and Lester and Kathy end up in jail. The only way this could have been prevented is that if the two enemies were reasonable and tried to understand parts of each other’s culture. After all, honor means nothing to the dea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40" w:right="14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21:27:00Z</dcterms:created>
  <dc:creator>Deb de Sherbinin</dc:creator>
  <dc:description/>
  <dc:language>en-US</dc:language>
  <cp:lastModifiedBy>MERPS </cp:lastModifiedBy>
  <cp:lastPrinted>2004-02-10T21:20:00Z</cp:lastPrinted>
  <dcterms:modified xsi:type="dcterms:W3CDTF">2004-02-24T21:27:00Z</dcterms:modified>
  <cp:revision>2</cp:revision>
  <dc:subject/>
  <dc:title>House of sand and fog</dc:title>
</cp:coreProperties>
</file>